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2 – Go Tell The Good News —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</w:t>
        <w:tab/>
        <w:t>1 – Acts 18:23-19:9  (pg 121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4</w:t>
        <w:tab/>
        <w:t>2 – Summary of Galatians  (pg 125-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8</w:t>
        <w:tab/>
        <w:t>3 – Acts 19:10-22; Summary of 1 Cor 1–7 - part 1  (pg 133-143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4/11)</w:t>
      </w:r>
    </w:p>
    <w:p>
      <w:pPr>
        <w:pStyle w:val="Normal"/>
        <w:rPr/>
      </w:pPr>
      <w:r>
        <w:rPr/>
        <w:t>4/15</w:t>
        <w:tab/>
        <w:t>4 – Summary of 1 Cor 8-16 - part 2  (pg 143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18</w:t>
        <w:tab/>
        <w:t>5 – Acts 19:23-20:1; Summary of 2 Cor 1-3 - part 1  (pg 151-1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2</w:t>
        <w:tab/>
        <w:t>6 – Summary of 2 Cor 4-13 - part 2  (pg 159-1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5</w:t>
        <w:tab/>
        <w:t>7 – Acts 20:2-3a; Summary of Romans 1-7 - part 1  (pg 167-1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9</w:t>
        <w:tab/>
        <w:t>8 – Summary of Romans 8-16 - part 2; Acts 20:3b-6  (pg 172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</w:t>
        <w:tab/>
        <w:t>9 – Acts 20:7-21:17  (pg 180-1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6</w:t>
        <w:tab/>
        <w:t>10 – Acts 21:17-22:21  (pg 186-1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9</w:t>
        <w:tab/>
        <w:t>11 – Acts 22:22-23:35  (pg 190-1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3</w:t>
        <w:tab/>
        <w:t>12 – Acts 24  (pg 194-197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5/16)</w:t>
      </w:r>
    </w:p>
    <w:p>
      <w:pPr>
        <w:pStyle w:val="Normal"/>
        <w:rPr/>
      </w:pPr>
      <w:r>
        <w:rPr/>
        <w:t>5/20</w:t>
        <w:tab/>
        <w:t>13 – Acts 25-26  (pg 197-2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3</w:t>
        <w:tab/>
        <w:t>14 – Acts 27  (pg 203-2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7</w:t>
        <w:tab/>
        <w:t>15 – Acts 28  (pg 207-2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30</w:t>
        <w:tab/>
        <w:t>16 – Summary of Ephesians  (pg 213-2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3</w:t>
        <w:tab/>
        <w:t>17 – Summary of Colossians  (pg 222-228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6/6) (Meeting 6/10 &amp; 6/13)</w:t>
      </w:r>
    </w:p>
    <w:p>
      <w:pPr>
        <w:pStyle w:val="Normal"/>
        <w:rPr/>
      </w:pPr>
      <w:r>
        <w:rPr/>
        <w:t>6/17</w:t>
        <w:tab/>
        <w:t>18 – Summary of Philemon and Philippians  (pg 228-2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0</w:t>
        <w:tab/>
        <w:t>19 – Paul’s Trial; Summary of 1 Timothy  (pg 234-2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4</w:t>
        <w:tab/>
        <w:t>20 – Summary of Titus; Paul’s Second Imprisonment  (pg 243-2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7</w:t>
        <w:tab/>
        <w:t>21 – Summary of 2 Timothy  (pg 249-2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1</w:t>
        <w:tab/>
        <w:t>22 – Review of Paul’s Work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7:00Z</dcterms:created>
  <dc:creator>Wayne Holt</dc:creator>
  <dc:description/>
  <dc:language>en-US</dc:language>
  <cp:lastModifiedBy>Frank D Vines</cp:lastModifiedBy>
  <cp:lastPrinted>2007-03-18T21:20:00Z</cp:lastPrinted>
  <dcterms:modified xsi:type="dcterms:W3CDTF">2007-03-21T02:09:00Z</dcterms:modified>
  <cp:revision>4</cp:revision>
  <dc:subject/>
  <dc:title>Quarter x – </dc:title>
</cp:coreProperties>
</file>